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87321821"/>
                  <w:bookmarkStart w:id="1" w:name="__Fieldmark__0_48732182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87321821"/>
                  <w:bookmarkStart w:id="3" w:name="__Fieldmark__1_48732182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87321821"/>
                  <w:bookmarkStart w:id="5" w:name="__Fieldmark__2_48732182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87321821"/>
                  <w:bookmarkStart w:id="7" w:name="__Fieldmark__3_48732182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87321821"/>
                  <w:bookmarkStart w:id="9" w:name="__Fieldmark__4_48732182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87321821"/>
                  <w:bookmarkStart w:id="11" w:name="__Fieldmark__5_48732182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87321821"/>
                  <w:bookmarkStart w:id="13" w:name="__Fieldmark__6_48732182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87321821"/>
                  <w:bookmarkStart w:id="15" w:name="__Fieldmark__7_48732182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87321821"/>
                  <w:bookmarkStart w:id="17" w:name="__Fieldmark__8_48732182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87321821"/>
                  <w:bookmarkStart w:id="19" w:name="__Fieldmark__9_48732182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87321821"/>
                  <w:bookmarkStart w:id="21" w:name="__Fieldmark__10_48732182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87321821"/>
                  <w:bookmarkStart w:id="23" w:name="__Fieldmark__11_48732182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87321821"/>
                  <w:bookmarkStart w:id="25" w:name="__Fieldmark__12_48732182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87321821"/>
                  <w:bookmarkStart w:id="27" w:name="__Fieldmark__13_48732182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87321821"/>
                  <w:bookmarkStart w:id="29" w:name="__Fieldmark__14_48732182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87321821"/>
                  <w:bookmarkStart w:id="31" w:name="__Fieldmark__15_48732182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87321821"/>
                  <w:bookmarkStart w:id="33" w:name="__Fieldmark__16_48732182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87321821"/>
                  <w:bookmarkStart w:id="35" w:name="__Fieldmark__17_48732182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87321821"/>
                  <w:bookmarkStart w:id="37" w:name="__Fieldmark__18_48732182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87321821"/>
                  <w:bookmarkStart w:id="39" w:name="__Fieldmark__19_487321821"/>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87321821"/>
                  <w:bookmarkStart w:id="41" w:name="__Fieldmark__20_48732182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839083011"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933011974"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234367293"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758169904"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835460516"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428910802"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